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Думы </w:t>
      </w:r>
    </w:p>
    <w:p>
      <w:pPr>
        <w:pStyle w:val="Normal"/>
        <w:suppressAutoHyphens w:val="true"/>
        <w:spacing w:lineRule="auto" w:line="264"/>
        <w:jc w:val="right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</w:t>
      </w:r>
    </w:p>
    <w:p>
      <w:pPr>
        <w:pStyle w:val="Normal"/>
        <w:suppressAutoHyphens w:val="true"/>
        <w:spacing w:lineRule="auto" w:line="264"/>
        <w:jc w:val="right"/>
        <w:rPr>
          <w:sz w:val="26"/>
          <w:szCs w:val="26"/>
        </w:rPr>
      </w:pPr>
      <w:r>
        <w:rPr>
          <w:sz w:val="26"/>
          <w:szCs w:val="26"/>
        </w:rPr>
        <w:t>от 31.03.2010 № 32</w:t>
      </w:r>
    </w:p>
    <w:p>
      <w:pPr>
        <w:pStyle w:val="Normal"/>
        <w:suppressAutoHyphens w:val="true"/>
        <w:spacing w:lineRule="auto" w:line="26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suppressAutoHyphens w:val="true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>решений Думы Новоуральского городского округа, снимаемых с контроля</w:t>
      </w:r>
    </w:p>
    <w:p>
      <w:pPr>
        <w:pStyle w:val="Normal"/>
        <w:suppressAutoHyphens w:val="true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720"/>
        <w:gridCol w:w="67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8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еспечении условий для работы депутатов и сотрудников Контрольно-счетной комиссии Думы Новоураль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9.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проведения отопительного сезона в Новоуральском городском округе в 2005-2006 г.г. и готовности к отопительному сезону 2006-2007 г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е  Новоуральского городского округа на 2008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гнозного плана приватизации на 2008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Думы Новоуральского городского округа от 28 ноября 2007 года № 173 «О мерах по социальной поддержке жителей Новоуральского городского округа на 2008 г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2.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 деятельности совместной временной рабочей группы по анализу деятельности МУ «УЖК г. Новоуральска» и рекомендаций о повышении качества предоставляемых населению жилищных услуг в части содержания и текущего ремонта жилищного фон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2.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/>
            </w:pPr>
            <w:r>
              <w:rPr>
                <w:sz w:val="26"/>
                <w:szCs w:val="26"/>
              </w:rPr>
              <w:t xml:space="preserve">О плане заседаний Думы Новоуральского городского округа н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200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водного календарного плана физкультурно-оздоровительных и спортивно-массовых мероприятий в Новоуральском городском округе на 200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 выполнении плана заседаний и депутатских слушаний Думы Новоуральского городского округа за 2008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2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«Об организации транспортного обслуживания населения на территории Новоуральского городского округ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олнении решений Думы Новоураль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 работе Контрольно-счетной комиссии в 2008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олнении решений Думы Новоураль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5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частии Новоуральского</w:t>
              <w:br/>
              <w:t>городского округа в создании ООО «Управляющая жилищная компа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отдельные нормативные правовые акты Думы Новоураль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ланы мероприятий плана комплексного социально-экономического развития Новоуральского городского округа на 200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6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лане заседаний и депутатских слушаний Думы Новоуральского городского округа на II полугодие 200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8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среднесрочных целевых программах Новоуральского городского округа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бюджетном послании Главы Новоуральского городского округа на 201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бюджета Новоуральского городского округа на 201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добрении изменений в Устав Новоураль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ключении в заявку, направляемую в</w:t>
              <w:br/>
              <w:t>Минэкономразвития РФ и Минфин РФ, «Перечня мероприятий, предлагаемых к финансированию за счет средств межбюджетных трансфертов на поддержку и развитие социальной и инженерной инфраструктуры  ЗАТО НГО на 2010 г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екте бюджета Новоуральского городского округа на 201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рядке рассмотрения проекта бюджета Новоуральского городского округа на 201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бращении  к  представительным органам муниципальных образований Горнозаводского управленческого округа Свердл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Устав Новоуральского городск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состава комиссии по присвоению звания «Почетный гражданин Новоуральского городского округа» на 2010 год</w:t>
            </w:r>
          </w:p>
        </w:tc>
      </w:tr>
    </w:tbl>
    <w:p>
      <w:pPr>
        <w:pStyle w:val="ConsPlusNormal"/>
        <w:widowControl/>
        <w:ind w:right="43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708" w:top="764" w:footer="503" w:bottom="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0"/>
      </w:rPr>
    </w:pPr>
    <w:r>
      <w:rPr/>
    </w:r>
  </w:p>
  <w:p>
    <w:pPr>
      <w:pStyle w:val="Footer"/>
      <w:jc w:val="center"/>
      <w:rPr>
        <w:rStyle w:val="PageNumber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jc w:val="center"/>
      <w:rPr>
        <w:rStyle w:val="PageNumber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firstLine="1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5:36:00Z</dcterms:created>
  <dc:creator>Углинских Илья Викторович</dc:creator>
  <dc:description/>
  <cp:keywords/>
  <dc:language>en-US</dc:language>
  <cp:lastModifiedBy>1</cp:lastModifiedBy>
  <cp:lastPrinted>2010-04-06T08:28:00Z</cp:lastPrinted>
  <dcterms:modified xsi:type="dcterms:W3CDTF">2025-12-03T05:37:00Z</dcterms:modified>
  <cp:revision>3</cp:revision>
  <dc:subject/>
  <dc:title>Решение Думы НГО о внес. изм. в НПА по разграничению полномочий (2008)</dc:title>
</cp:coreProperties>
</file>